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адровое обеспечение образовательного процесса по реализуемым образовательным программ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У ДО   «ЦВР» Аксубаевского мр РТ на 2024-2025 уч.год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12"/>
        <w:gridCol w:w="1487"/>
        <w:gridCol w:w="2409"/>
        <w:gridCol w:w="1080"/>
        <w:gridCol w:w="1440"/>
        <w:gridCol w:w="723"/>
        <w:gridCol w:w="950"/>
        <w:gridCol w:w="1828"/>
        <w:gridCol w:w="954"/>
        <w:gridCol w:w="826"/>
        <w:gridCol w:w="17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. Направл. подготовки  и (или) специаль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 степ./уч.зва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firstLine="25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и (или) проф.</w:t>
            </w:r>
          </w:p>
          <w:p>
            <w:pPr>
              <w:pStyle w:val="Normal"/>
              <w:jc w:val="center"/>
              <w:rPr/>
            </w:pPr>
            <w:r>
              <w:rPr/>
              <w:t>переподготов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педаг.</w:t>
            </w:r>
          </w:p>
          <w:p>
            <w:pPr>
              <w:pStyle w:val="Normal"/>
              <w:jc w:val="both"/>
              <w:rPr/>
            </w:pPr>
            <w:r>
              <w:rPr/>
              <w:t>стаж рабо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ж </w:t>
            </w:r>
          </w:p>
          <w:p>
            <w:pPr>
              <w:pStyle w:val="Normal"/>
              <w:jc w:val="both"/>
              <w:rPr/>
            </w:pPr>
            <w:r>
              <w:rPr/>
              <w:t>рабо</w:t>
            </w:r>
          </w:p>
          <w:p>
            <w:pPr>
              <w:pStyle w:val="Normal"/>
              <w:jc w:val="both"/>
              <w:rPr/>
            </w:pPr>
            <w:r>
              <w:rPr/>
              <w:t>в круж. объе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и название круж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кунов Вячеслав Иосиф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ский институт физ.культуры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физ.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спортив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ахмат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кова Валентина Виктор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Ульяновский гос.пед.университет им. И.Н.Уль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н.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и методика нач.образ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О ДПО «Академия образования взрослых «Альтернатив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 обра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гуманита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И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а Ольга Иосифовна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Чувашский государственный педагогический университет им. И.Я.Яковле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. и  методика начал.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«Теат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 Надежда  Юрь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У ВПО «Камский государственный институт физической культур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спортив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ейбол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фуллин  Айрат  Сабирзян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АОУ ВО «Казанский (Приволжский) федеральный университ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ла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3.05 педагог.образ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.гумани тар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луб Пифагор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руллина Зульфира Вализан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абужский госуд. педагог.инстит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. рус.языка и лит-ры, тат.языка и лит-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.язык и лит-ра, тат.язык и лит-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ая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гуманита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ый грамоте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иуллин Якуб Гумер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нский госуд.педагог.институ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. и би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и биолог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экономики, управления и права г.Каза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учит. технологии и9 ОБЖ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ый изобретат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зин Айдар Тагирзян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Татарский государственный гуманитарно-педагогический университ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фоуро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формати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У ВО «Казанский инновационный университет им. В.Г.Тимирясов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чальное техн.моделировани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йрова Гузелия Рафик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абужский государственный педагогический инстит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ат.языка и лит-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(пед.-орган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инновационного образования и воспит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.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о-краеведческое «Краеведени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лгатина Лейсан Минахмет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арствен университет им.В.И.Ульянова-Лен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,препод. тат.языка, лит-ры и ис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я: тат.язык и лит-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очелнинский институт соц.-педагог. Технологий и рес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.начальных клас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ОГРЕСС»  переподготов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.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гуманита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И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алтдинова Флёра Минсалих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нский госуд.педагог.институт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и хим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-хим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гроклас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ушев Раис Харис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.педагог.универ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.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о-краевед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уризм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редникова Елена Александр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кий государственный гуманитарный инстит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.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и методика нач.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ковский институт проф.переподготов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 образование детей и взрослы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атр и де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меткина Светлана Виктор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нский госуд.педагог.универси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о-краевед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аеведени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озова Людмила Михайловна</w:t>
            </w:r>
            <w:r>
              <w:rPr>
                <w:color w:val="0000FF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Набережночелнинский государственный педагогический институ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и методика нач.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(пед.орг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личный центр образовательных технологи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.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гуманитарное «ЮИ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Агреппина Анатоль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Набережночелнинский государственный педагогический институ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и методика нач.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фоуро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.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гуманитарное «ЮИ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кова Ирина Севастьян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ий государственный педагогический университет им. И.Я.Яковл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.язык и лит-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мтвенно-эсте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ат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алерий Мирон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метьевский техникум физ куль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. организатор физич.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У ВПО «Казанский инновац. Универс. Им. В.Г.Тимирясо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спортив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ейбо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муллин Саяр Газинур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метьевский техникум физ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по физ.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У ВПО «Казанский инновац. Универс. Им. В.Г.Тимирясов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спортив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ейбо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спортив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ейбол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андеева Галина Василь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арственный педагогический инстит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-ки, информатики и вычисл.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, информатика и вычисл.техн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творчество «Байти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 Ольга Аркадь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У ВПО «Елабужский госуд.педагог. университе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. рус.языка и лит-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.язык и лит-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гуманита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вое пер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Альбина Виктор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арствен педагогический инстит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я 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хим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 нау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на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а Светлана Степан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п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арств. Педагог.инстит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. истории, обществовед., англ. Я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, обществовед., англ.язы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о-краевед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ате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икова Инара Фазыл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очелнинский госуд.педагог.инстит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.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и методика нач.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ковский институт проф.переподготовки» педагог доп.образования детей и взрослы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гуманита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И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Татьяна Семен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экономити, управления и права (г. Каза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.в начальных класс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. Технологии преподав. в нач.класса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инновационного образования и воспит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.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твор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мелые ру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муллина Елена Александр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очелнинский госуд.педагог.инстит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агогика и методика нач.образ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ковский институт проф.переподготовки» педагог дополнит.образования детей и взрослы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спортив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ахмат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ые пальч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иров Евгений Анатолье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Татарский госуд.гуманит.-педагог.университ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физ-ры и 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, ОБЖ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( ОБЖ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о-краеведческое «Ориент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спортивное «Футбол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никова Любовь Ефим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арственный педагогический инстит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емец. и англий. язы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и английский язы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гуманитарное «Занимат.английски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ина Гульгена Ирек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Елабужский госуд.педагогичяеский университ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рус.языка и лит-ры, тат.языка и лит-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.язык и лит-ра, тат.язык и дит-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атр.студ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ктамышев Рифгать Талгат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абужский государственный педагогический инстит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гуманитарное «ЮИ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фиятуллина Фануза Гусман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очелнинский государственный педагогический инстит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ат.языка и  лит-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о-эстетиче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атр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Ирина Виталь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ТГГП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У ВПО «Институт соц. и гуманит.зна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. и психол. и английский язы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. и межкультур. коммуник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и учитель английского язы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, переводчик (англ. и испанс. язык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ое твор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маж. моделировани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Нина Петр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ий государственный университет им. И..Ульян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. преподав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гуманитарное «Мы вмест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Геннадий Валерье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абужский госуд.педагог.униве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.квалиф по работе в учр.доп.образ о физк.спорт.направл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рсы пов.квалиф. по шахмата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фоуро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.образованеия детей и взрослы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спортив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ая лад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а Елена Никола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.педагог.униве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. матема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гуманита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руди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ина Флёра Вазых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нский госуд.педагог.институт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.рус.языка и лит-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.язык и лит-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гуманита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битуриен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утдинова Чулпан Минасхат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абужский государственный педагогический инстит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ат.языка и лит-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инновационного образования и воспит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.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«Театральный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м.ру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инский Алексей Валерье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ский госуд.институт физ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спортив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скетбол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гуманита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И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цова Надежда Петр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АОУ ВПО «Казанский (Приволжский») федеральный университ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о-краеведческое «Тур.краевед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уое «гамм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енова Наталья Владимир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очелнинский госуд.педагог.инстит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. начал.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и методика нач.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грес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. И метод.допол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. для детей и взрослы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гуманитарное «хочу все зна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а Ольга Никола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АОУ ВО «Казанский (Приволжский) федеральный универс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ла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3.01 «педагогич. образование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У ВО «Казанский иннофационный университет им. В.Г.Тимирясов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о-краеведческое «по малой Родине мое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юханова Гульнара Раил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ережночел. госуд. педагог.инстит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. тат.языка и лит-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экономики, управления и права (г.Казан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клас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гресс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. И мет. дополн. образования детей и взрослы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гуманитарное «юный исследовател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ров Равиль Нуризан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ская госуд.академия физкультуры, спорта и тур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спортив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ейбол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иуллина Танзиля Закиулл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Набережночелнинский государст. педагогическ. Институ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.дошк.педагогики и псих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ая педагогика и психолог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Татарский госуд. гуманит.-педагог. Институ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.язык и литерату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инновационного образования и воспит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.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гуманитарное «ЮИ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янова Ольга Евгень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абужский государственный педагогический универс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инновационного образования и воспит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.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«Мир театр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гатуллина Зульфия Радиф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У ВПО «Институт экономики, управления и права» г.Ка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ла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3.02. психолого-педагог.образ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гуманитарное «ЮИ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футдинова Гузель Фасхетдин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кий госуд.гуманитарный инстит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ат. языка и лит-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кий государст. гуманитар.институт –учитель музы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удолжеств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ндугачка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гматуллина Рузиля Ринат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Тат.госуд. гуманитарно-педагогич. универс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экономики, управления и пра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хим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 «Агроклас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Галина Геннади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. педагог.университе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-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гуманита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мире научных открыти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Валентина Михайл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Набережночелнинский госуд.педагог.инстит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.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и методика начал.образ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экономики, управления и права» техн.препод. мат-ки и информати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ое  творо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и компьютер»</w:t>
            </w:r>
          </w:p>
        </w:tc>
      </w:tr>
      <w:tr>
        <w:trPr>
          <w:trHeight w:val="9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нтьева Светлана Сергеевна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юшское педагог.училищ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.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. в началных класса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адемия соц. Образов г.Казан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. И психо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т.госуд.гуманарпедагог.институ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.язык и лит-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.квалиф для пдо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Инфоур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.образов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ое твор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бототехни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ов Василий Аркадье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У ВПО «Камский госуд.институт физической культ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о-краевед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армеец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еев Владислав Михайл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йковский госуд. институт физ.куль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ла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спортив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дминто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ькина Ольга Никола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АОУ ВО «Казанский (Приволжский) федеральный университ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ла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3.01 «педагогические образование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гуманита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И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енова Альбина Василь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Набережночелнинсий государственный педагогический институ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н.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и методика нач.образ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инновационного образования и воспит.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.образова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удожеств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тлячо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мурзина Наталья Владимир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ВО «Казанский институт финансов, экономики и информатики» г.Ка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лав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У ВО «Казанский инновац. университет им. В.Г.Тимиряс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инновационного образования и воспит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.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«Умелые ру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ников Анатолий Михайл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нский госуд.педагог.институт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.квалиф. по обучению шахмата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спортив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ашки, шахмат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Владимир Павл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ий госуд.педагог.институт им. И.Я.Яковл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узыки и п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 и п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удожеств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лос. солове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Галина Владимир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.педагог.инстит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-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экономики, управления и права г.Каза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ый физи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Анна Анатоль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ОУ ВПО «Институт экономики, управления и права» (г.Казань)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– псих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(пед.орган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фоуро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.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гуманитарное «ЮИ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Ирина Виталь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Чувашский государст.педагогический университет им. И.Я.Яковле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.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и методика нач.обра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фоуро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.обра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ое  твор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стера творч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Ольга Дмитри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ьметьевский техн.  Физкуль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.-организ. Физическ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У ВПО «Институт экон., управления и права»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дагог-психоло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спортив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ст.тенни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Леонид Федор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метьевский тех. Физкультуры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.-организ. Физическ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Набережн.госуд.педаг..институт» - нач.класс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спортив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ейбол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Елизовета Иван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ишевский с/х техни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мен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У ВО «Казанский инновационный университет им. В.Г.Тимирясов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лав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«Танцевальны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 Надежда Яковл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арствен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 инстит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 и би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- биолог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 «Агроклас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ова Татьяна Александр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Набережночелнинский государственный педагогический инстит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и методика нач.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инновационного образования и воспит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.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гуманита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И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Купцова Наталия Геннадь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абужский государст. педагогич.инстит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о-краевед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торич. клу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Гульсира Газинур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а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очелнинский государственный педагогический инстит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. и методика нач.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инновационного образования и воспит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..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 – эстетическое «Театральны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алеев Марсель Минзагир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метьевский техникум физическо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по физич. культуре и спорт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 спортивное «Волейбол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хайдарова Гульнара Кучкарали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У ВПО «Чувашский государственный университет им. И.Н.Ульян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, переводч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переводовед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Центр инновационного образования и воспитания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.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гуманита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И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ыгуллин Шамиль Нургалие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арствен.педагоги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и информа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ДПО «Центр соц.-гуманит.образов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спортив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скетбол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мутдинова Рузалия Рязап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Набережночелнинский государственный педагогический инстит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и методика нач.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инновационного образования и воспит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.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гуманита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И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ыгуллина Лейсан Рафаил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арственный университет им. В.И.Ульянова-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тат.языка и лит-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экономики, управления и пра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истории и обществозн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«Театральны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Борис Андрее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ий госуд.университет им. И.Н.Ульянова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. истории и обществ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о-краевед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аеведени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ьвов Николай Демидови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ская госуд.академия физкультуры, спорта и тур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экономики, управления и права (г.Казан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и ОБЖ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творче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.техни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шова Людмила Денис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очелнинский государственный педагогический инстит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и методика начального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гроклас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укова Ольга Анатоль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У ВПО Ульяновский госуд.педагог.университ. им. И.Н.Ульян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и предприни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и преприним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экономики, управления и прака (г.Казан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кус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инновационного образования и воспит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.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гуманитарное «ЮИ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 Надежда Мирон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Чувашский госуд.педагог.университет им.И.Я.Яковл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и методика начал.образ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экономики, управления и права г.Каза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.техноло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»Центр инновационного образования и воспит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.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гуманита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И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лександр Владимир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У ВПО Камский государственный институт физическо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спортивное «волейбол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иркина Галина Никола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кий государ.гуманитарный инстит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н.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и методика нач.образ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грес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 дополнит. образ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колог.азбу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а Ольга Петр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.педагог.институ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грес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. дополн. образ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удожеств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елые крас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хранова Зоя Петр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ий госуд.институт физическо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. физ.культуры, тренер по легкой атле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спортив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дминт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спортив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ейбо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кова Любовь Анатоль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польское педагогическ.училищ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. детей дошколн. возр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фоурок» педагог дополнит.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гуманита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рожный патрул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ова Светлана Василь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индустр.педагог.тех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ние тру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национальный гуманит.технический институт Поволжь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ое  твор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к.искусств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иярова Татьяна Георги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.педагог.универ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о-краевед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ай мой родной 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шева Людмила Никола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очелнинский госуд.педагог.инстит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.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и методика нач.образ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ДПО «центр соц.-ман.образов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.географ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грес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.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 -нау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ый натуралис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ый натуралис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а Елена Юрь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Набережночелнинский государственный педагогический институ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изобразит искус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. искусст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«Мир в ярких краска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орова Наталья Никола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.педагогич.универ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и информ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ый физи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нуллина Лилия Альберт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арственный педагогический универс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ат.язык а и литер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.язык и литерату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ДПО «Центр соц.-гуман.образован.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.класс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инновационного образования и воспит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.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делист конструкто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нышева Гузель Фарид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АОУ ВПО «Казанский (Приволжский) федеральный универс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. родного языка и лит-ры, рус.языка и лит-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язык и литература с дополнительной специальность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 гуманита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рамоте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тшина  Рушания Абдрахман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арств. Университет им.В.И.Ульянова-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, преподав. тат.языка и лит-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я, тат.язык и лит-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5                                                                                      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гуманита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род.жемчужи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Татьяна Анатоль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кий госуд. гуманитр.инстит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. дошкольн.педагогики и псих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ая педагогика и психолог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гуманита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ейдоскоп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фин Радик Касым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ский государственный институт физическо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физической 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спортивное «Баскетбо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мпортивное  «Шашки, шахмат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 Надежда  Василь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арстен.педагог. универс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тель анг. и немец. язы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язы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гуманита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ноцвет.английски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 Михаил Петр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арстен.педагог. универс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истории рели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гуманитарное «Обществове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 Анна Григорь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У ВПО «Институт экономики, управления и права (г. Казань)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и психолог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инновационного образования и воспит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.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«Театр и де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кин Вячеслав Алексее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арственный педагогический инстит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. мат-ки, информат и выч.тех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-ка, информатика  и выч.техн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ый программис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муллина Асия Хайдар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. педагогический инстит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и методика нач.обуч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ВПО «Нижнекамский муниципал.институ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язы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«волш.моих ру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рова Лилия Табрис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абужский государственный педагогический универс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ат.языка и литерат., рус.языка и литера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инновационного обр и восп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.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гуманитарное «ЮИ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ина Лейсан Максум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очелнинский государственный педагогический1 инстит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тат.языка и лит-*ры, рус.языка и лит-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«театрал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лямова Ильсия Ильяс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У ВПО «Московский соц.гуманир институ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тель начальн.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и методика нач.образ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У ВПО «Институт экономики, управления и прав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т.язык в дошк.образ.организ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инновационного образования и воспит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.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гуманитарное «ЮИ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фуллина Айгуль Нуризан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очелнинский педагогический коллед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детей дошкол. возр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»Центр инновационного образования и воспит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.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гуманитарное «Зеленый огоне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самова Марина Лазар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социально гуманитарный инстит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тель-логоп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(воспит д/с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гуманитар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елый язычо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гатина Надежда Виталь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экономики, управления и п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, препод. псих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(восп.д/с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экономики, управления и пра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ика и психология дошк. Образ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инновационного образования и воспит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удожеств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ворч.мастерска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ова Адиля Фарито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ОУ «Нижнекамский педагогический колледж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/с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повышения квалиф. И переподг. «Луч знани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.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но-спортив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й веселый звонкий мяч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пова Гулюся Равиль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АОУ ВПО «Казанский (Приволжский) федеральн .универс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атный сотрудни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У ДПО «Академия бизнеса и управления системам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. образования детей и взрослы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мелые ру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мелые рук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 групп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 Валентин Федор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т.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У ДПО «Институт новых технологий в образовани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.образования детей и взросл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.образования детей и взросл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атный сотрудни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твор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артинг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группы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ДО «ЦВР»:                                        Егоров А.В.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02:00Z</dcterms:created>
  <dc:creator>Customer</dc:creator>
  <dc:description/>
  <cp:keywords/>
  <dc:language>en-US</dc:language>
  <cp:lastModifiedBy>Customer</cp:lastModifiedBy>
  <cp:lastPrinted>2024-09-12T13:32:00Z</cp:lastPrinted>
  <dcterms:modified xsi:type="dcterms:W3CDTF">2024-10-22T03:57:00Z</dcterms:modified>
  <cp:revision>353</cp:revision>
  <dc:subject/>
  <dc:title/>
</cp:coreProperties>
</file>